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Paragraph"/>
              <w:spacing w:before="112" w:after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Урок 12 Свадьба и отпуск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вадьба и отпуск</w:t>
            </w:r>
            <w:r>
              <w:rPr>
                <w:sz w:val="28"/>
                <w:szCs w:val="28"/>
                <w:lang w:val="ru-RU"/>
              </w:rPr>
              <w:t xml:space="preserve"> - текс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70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глаголског вида  у прошлом времен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- вежбање и употреба лексике из текста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Свадьба и отпу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глаголе који исказују радњу, стање , збивање у свакодневном живот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оверавамо домаћи задатак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Требало је урадит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.зад.на 79.стр. у Уџбенику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 Обратити пажњу на почетак и крај глаголске радње и глагол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начинать  - начать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заканчивать - законч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Анна и Сергей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уеха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в отпуск 4 августа 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рнулис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домой 14 августа. Он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тдыха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10 дне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Олег и Ольг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ачали ужин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в 19:20 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закончили ужин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в 20:30. Он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ужинали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 час и 10 мину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Маша и Дим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ачали дел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ремонт в августе 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закончили дел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ремонт в октябре. Он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ела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ремонт 2 месяц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Монферран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ачал строи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Исаакиевский сабор в 1818, 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закончил строи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в 1858. Он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трои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сабор 40 ле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ru-RU"/>
              </w:rPr>
              <w:t>Радимо 6</w:t>
            </w:r>
            <w:r>
              <w:rPr>
                <w:bCs/>
                <w:sz w:val="24"/>
                <w:szCs w:val="24"/>
                <w:lang w:val="sr-RS"/>
              </w:rPr>
              <w:t>.зад.на 80.стр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Уџбенику. Вежбамо глаголе НСВ и СВ који указују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на почетак и крај глаголске радње: Ученици сами пишу, затим проверавамо тачне облик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Я весь день бегал 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оказыва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квартиры. 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не завтрака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не обеда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, тольк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работа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В результат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рода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2 квартиры. Я уж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подписал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контракты, но ещё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не получи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деньги...</w:t>
            </w:r>
          </w:p>
          <w:p>
            <w:pPr>
              <w:pStyle w:val="TableParagraph"/>
              <w:spacing w:before="112" w:after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/>
                <w:bCs/>
                <w:sz w:val="24"/>
                <w:szCs w:val="24"/>
                <w:lang w:val="sr-RS"/>
              </w:rPr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/>
                <w:bCs/>
                <w:sz w:val="24"/>
                <w:szCs w:val="24"/>
                <w:lang w:val="sr-RS"/>
              </w:rPr>
              <w:t>Сада радимо 7. и 8. зад.на 80. и 81.стр</w:t>
            </w:r>
            <w:r>
              <w:rPr>
                <w:bCs/>
                <w:sz w:val="24"/>
                <w:szCs w:val="24"/>
                <w:lang w:val="sr-RS"/>
              </w:rPr>
              <w:t>. у Уџбенику. Гледамо слике, слушамо дијалоге(наставник пушта аудио-снимак) и уносимо бројеве поред слика и пишемо на табли правилан облик глагола: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Диалог 1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работала; покупала; убирала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Диалог 2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купила; приготовила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 xml:space="preserve">Диалог 3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ботал; написал; ел; купил; забы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иалог 4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зял; взял; взял; взя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иалог 5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ъел; съел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иалог 6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ела; ел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ада радимо 10.зад.на 83. стр. у Уџбенику. Допуњавамо реченице и употребљавамо одговарајући облик глагола: (Ученици раде на смену, наставник контролише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Вчера Марин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готовил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шашлыки .  Вчера Марин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приготовил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шашлы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Гост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е готовил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шашлыки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ергей, Света и Ан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ел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пиццу и чипсы. Он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съел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пицц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Ко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е ел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пиццу и чипс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Он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е съел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чипс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ада радимо 11.зад.на 84.стр. у Уџбенику. Бирамо одговарајући облик глагола  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сдавать или сдать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читају тачне одговор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вс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сдавал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экзамен, не вс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сдал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сдал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теорию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е сдал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практику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сдавал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практику 2 раза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сдал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всё 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ћи задатак: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радити  12.зад.на 84.стр. у Уџбенику. Прочитати изразе и написати реченице о себи. Понети радну свеску, радићемо вежбања и задатке за понављање градива које смо научили ове школске годин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22:30:00Z</dcterms:created>
  <dc:creator>Vladimir Neskovic</dc:creator>
  <dc:description/>
  <cp:keywords/>
  <dc:language>en-US</dc:language>
  <cp:lastModifiedBy>Jelena</cp:lastModifiedBy>
  <dcterms:modified xsi:type="dcterms:W3CDTF">2025-07-02T09:17:00Z</dcterms:modified>
  <cp:revision>6</cp:revision>
  <dc:subject/>
  <dc:title>Наставна тема</dc:title>
</cp:coreProperties>
</file>